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th America Missing Children Associ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ng Chi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CA_Net GIF#:  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Region:                              Time: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ld's Name:                                  Child's Current 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sing Since:                                 Lo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CA_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