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AMC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Information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issing or Stranger Ab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information below where applicable. If address and pho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, then specify "last 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hild/re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Colour: ______________ Eye Colour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 ____________ Height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Marks or Distinguishing Feature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History ie. allergie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Disclo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CA Network has my permission to create and distribu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as per Section b) above, for the purpose of finding my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Parent or Guardian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