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th America Missing Children Associ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Information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issing or Stranger Ab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information below where applicable. If address and ph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, then specify "last 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ild/re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olour: ______________ Eye Colou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_______ Height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arks or Distinguishing Feature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History ie. allergi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Disclo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merica Missing Children Association Network has m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distribute any pictures and information as per Sectio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for the purpose of finding my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Parent or Guardian: 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