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 America Missing Children Associ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ng Chil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CA_Net GIF#:  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Region:                            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's Name:                                  Child's Current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ince:                                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CA_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