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            </w:t>
      </w:r>
      <w:r>
        <w:rPr/>
        <w:t>--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                  </w:t>
      </w:r>
      <w:r>
        <w:rPr/>
        <w:t>(96/05/2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                    </w:t>
      </w:r>
      <w:r>
        <w:rPr/>
        <w:t>--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</w:t>
      </w:r>
      <w:r>
        <w:rPr/>
        <w:t>[: About Hypnotize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notize is a polish demogroup founded in september 1995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 and Ozir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roup is uncomercial and we work only for art, not for mon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od places on any copy-party.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��������������������������������������������������� 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istory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? We started in 1995. Our Team at begin was wery sma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erson in group (Lsd,Ozir,Grass) is not too much. But af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 in our group born self Coofel and he is our kid. He ha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group, but he is. At end of 1995 Aiden joined to 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r. But it was enought. So, at General Probe ][ we go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 called Ax'Hell. Yes.. We have besides this, a manga gfx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y 1996 to our group joined a next famous gfx-man Slope..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 ������� � ������� � �  </w:t>
      </w:r>
      <w:r>
        <w:rPr/>
        <w:t>to be conti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��        ��   � � 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��������������������� � �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en       Code,Swap        Artur Plewniak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'hell     Code,Swap        Bartosz Wesierski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fel      Nothing          Grzesiek Senderowicz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         Manga Gfx        Lukasz Romanowski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,Ray-Trace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,Swap,Ascii  Tomasz Lison             19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       Gfx,Swap         Jaroslaw Komuda          19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5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5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5/06            64 kb     Claustrophobia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5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[: Forms :]Ŀ                        </w:t>
      </w:r>
      <w:r>
        <w:rPr>
          <w:rtl w:val="true"/>
        </w:rPr>
        <w:t>޳</w:t>
      </w:r>
      <w:r>
        <w:rPr/>
        <w:t xml:space="preserve"> </w:t>
      </w:r>
      <w:r>
        <w:rPr/>
        <w:t>Get More ...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ry]                    4kb to General Probe II. With nic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ping ang six objects in only four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More Objects]        a joke dentro with many suxx 3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uty music. Dentro fucks to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emos - only 3d effects (phong,gourau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ery simple objects (toru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finished #1]          music disk with 18 modules about styles tech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ve and ambient. And of course cool g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 �� �� � </w:t>
      </w:r>
      <w:r>
        <w:rPr/>
        <w:t>.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     ��� ������ � �  ��� �� � �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�� �� ����� ��������������� ���������� �� ����� � � �  � � 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��� � � �  ��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�� � </w:t>
      </w:r>
      <w:r>
        <w:rPr/>
        <w:t>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����  ���  �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Join to U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You can join to Us. A Hypnotize it is a open gro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you can do something - you can be in our gro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good swaperes - not only in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  ....... �� �� �� �� �� �� .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Name]���������[Number]����������[Status]����[SysOp]���������[Time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hh... Shit! I forgot, we havent any board... but we stil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a sysop please fill a distsite form ('distsite.frm'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e-mail to us. We will very gre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 ������������������������������������������� 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with U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act us, use snail-mail or e-mail and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�� 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Tomasz Lison         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ul.Wolnosci 121a /37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 �  Zabrze 41-800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Contact for code-swap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Jaroslaw Komuda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ul.Gagarina 86/7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87-100 Torun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Also Hypnotize Swapper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Jaroslaw Jacek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</w:t>
      </w:r>
      <w:r>
        <w:rPr/>
        <w:t>ul.Wroblewskiego 17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Bytom 41-907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</w:t>
      </w:r>
      <w:r>
        <w:rPr/>
        <w:t>e-mail: jacekj@david.silesia.pik-net.pl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phone: +48 (0-32) 180-87-07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 �  Daniel Nowak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 �  ul.Sokolska 12 /1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 Zabrze 41-800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Contact with graphics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�  Grzesiek Senderowicz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ul. Fontanusa 36a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 �  Zabrze 41-800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phone: +48 (0-32) 176-16-44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Artur Plewniak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 ul. Boleslawa Smialego 3b /2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�  Kedzierzyn Kozle 47-200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 �  phone: +48 (0-77) 8-370-81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�  Bartosz Wesierski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�  ul. Wojska Polskiego 19/18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 �  Chelmno 86-200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�  Unlimited Swap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-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Lukasz Romanowski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 �  ul. Trocera 54/1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�  Zabrze 41-800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�  Poland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 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tings from Hypnotize to (A-Z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i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ence     Alternative    Amnesty     APS     Bottom     Cam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</w:t>
      </w:r>
      <w:r>
        <w:rPr/>
        <w:t>, �������������  ��������� , ����� , �������� 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x     Deep     Dark Legions     Exm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</w:t>
      </w:r>
      <w:r>
        <w:rPr/>
        <w:t>, ������ , ����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ravaganza     Fnoll Team     Free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 </w:t>
      </w:r>
      <w:r>
        <w:rPr/>
        <w:t>, ��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cyon     Illicit     Jamm     Luzers     M.E.C.   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, ��������� , ������ , �������� , �������� 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on    Nooon     Orange     Paczek     Poison    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, ������� , �������� , �������� , �������� 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</w:t>
      </w:r>
      <w:r>
        <w:rPr/>
        <w:t>Pulse     Rage     Rebellion     Shadows    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  ������� </w:t>
      </w:r>
      <w:r>
        <w:rPr/>
        <w:t>, ������ , ����������� , ��������� 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</w:t>
      </w:r>
      <w:r>
        <w:rPr/>
        <w:t>Substance     Technomancer   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                 ����������� </w:t>
      </w:r>
      <w:r>
        <w:rPr/>
        <w:t>, ����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�     � ������� �������                          </w:t>
      </w:r>
      <w:r>
        <w:rPr/>
        <w:t>Valhalla     X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                         ��������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 � 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 � �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