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��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   ��    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   ������  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  ���������  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��   ������������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   ���������������  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   �����������������    �����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    ������       ��������������       �������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 ������������������������������������������������ 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 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       �  � � </w:t>
      </w:r>
      <w:r>
        <w:rPr/>
        <w:t>-�� The info file ��- � �  �         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� �� ����   ����   ���   ���  �� 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�� �  � �� ����� ��  �� �� �� �� ���� �����  � 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����������  ���� �� ��� �� ���  �� ��  ���  ��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��  ���   ������ ������ ��� ��� �����������      </w:t>
      </w:r>
      <w:r>
        <w:rPr/>
        <w:t>[-Ozir-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 ��  ��  ��    ��  �   ���    �  ��   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Origin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</w:t>
      </w:r>
      <w:r>
        <w:rPr/>
        <w:t>No Work - No Effects - Bad Releases - Its just Hypnot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      </w:t>
      </w:r>
      <w:r>
        <w:rPr/>
        <w:t>And What Now? or? So What N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Disclaimer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r all productions are freeware. You are free to copy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less you take money for it. If you want to put one of our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CD-ROM you must have our written permi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run our programs at your own risk. We are not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, that may occurt while using any of our p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memberlis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[Handle]����[Function]�������[Real Name]��������������[Born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shop      Code             Tomasz Zbrozek           1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ss       Gfx,Msx          Daniel Nowak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sd         Msx              Jaroslaw Jacek           19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zir        Code             Tomasz Lison            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enial      Swap             Lukasz Szalankiewicz    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Hypnotize Release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Filename]�����[Data]�����������[Size]����[Info]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Form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Y.ZIP        96/01 (GP2)      29 kb     4Kb 'Cry' to GP2 +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OMR.ZIP   96/03           279 kb     Joke Dentro 'No More 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NMFX.ZIP   95/03           285 kb     No More .. (Fixed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V_RAP.ZIP    96/04            64 kb     Raport from Primavera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1.ZIP    96/05          2400 kb     'Unfinished #1' Music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UNF#1_2.ZIP    96/05                      (Attention in 2 zip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CLFB.ZIP   96/07 (Del96)    70 kb     Claustrophobia 64 kb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VIOL.ZIP   96/07 (Del96)   815 kb     Violence On the Street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HATE.ZIP   96/08           724 kb     Grass's ArtDisk 'HA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TRS2.ZIP   96/08 (IO 3)    591 kb     Transmission ][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EPIL.ZIP   96/11 (Grv96)  1305 kb     Epilepsy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GRS.ZIP    97/01          1440 kb     Trance-Disk by G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PM_LSD.ZIP    97/01          1370 kb     Trance-Disk by L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ool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_RIP.ZIP    95/05             7 kb     Screen Ripper (Targa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C_WAM10.ZIP   96/11           290 kb     Wam and TrueColor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[Texts]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_INFO.ZIP   97/01             5 kb     Hpz Info File (update 97/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_001.ZIP    96/12            66 kb     Magazyn Kulturalny MAK (#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Gf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LANTIS.ZIP   95/09           58 kb      Atlantis Girl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ZLOGO.ZIP    95/09           18 kb      Hpz Logo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DAFAKA.ZIP   95/12           14 kb      Madafak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GOT.ZIP     95/12           10 kb      GFX For Siostra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TLER.ZIP     95/12           12 kb      A Hitler pictur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NTROBA.ZIP   96/01 (GP2)     88 kb      Vontrob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CHES.ZIP    96/04           34 kb      Bitches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BERT.ZIP     96/06 (Summer)  78 kb      Albert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TRAP.ZIP   96/07 (Del96)   93 kb      Traperz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UDIE.ZIP    96/08 (IO 3)   108 kb      Claudi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PIEN.ZIP   96/10 (Jaslo96) 38 kb      Pani Pie�kowa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WOOD.ZIP   96/11 (Grv96)  137 kb      Woody Gfx (Gra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������������������������������������������������������[Msx]��������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GNA.ZIP    95/11          154 kb      Insigna of Chao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ODOO.ZIP     95/11          125 kb      In to Voo-Doo King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_WANNA.ZIP    95/11          128 kb      I Wanna Be in HP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ND.ZIP       95/11          165 kb      Sand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IEN.ZIP      96/03          124 kb      Da Alien In My Mind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AL.ZIP    96/04           85 kb      Existal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WA.ZIP      96/04          108 kb      Flowers in the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UN.ZIP        96/04           67 kb      I Must Ru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OWIE.ZIP     96/04           46 kb      Is Snowing?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TRUCT.ZIP   96/05           93 kb      Destruction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_GRS.ZIP    96/06 (Summer) 198 kb      Generation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RD_GRS.ZIP    96/06          114 kb      Module Hard Clii Matt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CR_GRS.ZIP    96/06          206 kb      Micro Child XM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NTC_GRS.ZIP   96/06          243 kb      Staint Coofel Module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-VIZZ.ZIP     96/07          238 kb      Who is L-Vizz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CKUP.ZIP     96/07          126 kb      Just a Fuck Up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OBELLS.ZIP   96/07            4 kb      The Yoobells! Chip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OTAT.ZIP     96/08 (Del96)  208 kb      Flotation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DLO.ZIP      96/08          307 kb      Mydlo Fasoloremix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ZIP         96/08          179 kb      IT .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MAN.ZIP      96/09          245 kb      Human Animal !!!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EELIT.ZIP    96/10          233 kb      I Feel It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FEEL.ZIP   96/11          191 kb      Feel the Lame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HRD3.ZIP   96/11          152 kb      Hard Climat #3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-RS.ZIP      96/11          186 kb      Dogs from Mars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IE.ZIP     96/11           53 Kb      Carri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E.ZIP       96/11           53 kb      Black Hole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VE.ZIP       96/11          152 kb      Rave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S_XXX.ZIP    96/11          160 kb      Open It - 14chn Mod (Gr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G.ZIP       96/11           76 kb      Lake of silver .. S3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ORN.ZIP     96/12          220 kb      Flowerstart  XM (Ls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.ZIP        97/01          139 kb      Bee my Girl XM (Ls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Boa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��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[Board]��������[Number]��������[Status]����[SysOp]���[Open]���[Country]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          +48 94-415621    Distro      Sir FUX  23oo-07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rk Storm     +48 052613738    Distro      Rem      22oo-08oo  Po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Contact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����������������������������������������������������������������������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[Handle]����[Real Name]����������[S-Mail,E-Mail,Phone]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shop       Tomasz Zbrozek        Zubrzyckiego 6/40 Gliwice 44-122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30-00-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ss        Daniel Nowak          Sokolska 12/1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d          Jaroslaw Jacek        Wroblewskiego 17/10 Bytom 41-907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acekj@david.silesia.pik-net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48 (0-32) 180-87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zir         Tomasz Lison          Wolnosci 121a/37 Zabrze 41-800 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nial       Lukasz Szalankiewicz  Aleje Wp.42/68 Sanok 38-500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Greeting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tings from Hypnotize (no order - no friend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ostra, Fuse, Orange, Coma, Camorra, Absence, Pulse, The Gr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, Procreation, Freezers, Shadows, Exmortis, Halcyon, Jamm, M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ance, Amnesty, Tate, Complex, Obfuscation, Psychic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ormation, Paragon, Proxima, Tpo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dont remember any more erro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</w:t>
      </w:r>
      <w:r>
        <w:rPr/>
        <w:t>[: Last Words :]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eber! Hypnotize isn't standard demogroup. We create just ar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me and don't standard style, so dont f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�����������������������������������������������������������������������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� � </w:t>
      </w:r>
      <w:r>
        <w:rPr/>
        <w:t>-��Signed by Hypnotize��- � � 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