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 ���� �   �   �������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 � �  � �   �      �    �    � 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 � �  � �   �      �    �    �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  � �  � �   �      �    ��   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 � �  � �   �      �    �    �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 � �  � �   �      �    �    �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 � ���� ��� ���    �    ���� �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about Fnoll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                                                          -coder,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in Klim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. Barbackiego 4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-300 Nowy S�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hain                                                           - mus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orne                                                              -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zek Tar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. Kunegundy 47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-300 Nowy S�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                                                                  -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Matl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sosina G�rna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-601 Limanow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noll Team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&amp; Size �Date �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12kB�Apr94�* Little intro for our teacher         no sound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    � </w:t>
      </w:r>
      <w:r>
        <w:rPr/>
        <w:t>(as suck as possi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TRO.RAR  �     �Jun95�Our new zine intro             speaker/covox/sb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TRO1.RAR �150kB�Aug95�Simtro, � version              speaker/covox/sb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OT!SC!.ZIP�  5kB�Aug95�!DOT!SC!.EXE - 4kB intro by AleX   no sound/VGA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TRO2.RAR � 60kB�Sep95�Simtro changed music           speaker/covox/sb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!P.RAR � 7�kB�Sep95�ShadeBobs in text mode by AleX     no sound/VGA/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    �</w:t>
      </w:r>
      <w:r>
        <w:rPr/>
        <w:t>(Full source code inclu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_1.EXE�615kB�Sep95�Our diskmag issue 1        VGA/186/sb/covox/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    �</w:t>
      </w:r>
      <w:r>
        <w:rPr/>
        <w:t>(and source code of Zi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it has been released only to our nearest friends, archive has been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Fnoll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