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full screen new user login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jedi master (needo)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trings/ansi's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llusion 1.99�5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[string editing]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1% rating [pretty cool]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jedi master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20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on to any bbs system now and every sysop has their own uniqu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new users login. I looked at the Illusion default and sa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it looks. So I decided to spiff it up a bit. THE ANSIs 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EXAMPLES. DO NOT USE THEM. I PAID FOR THEM AND THEY ARE CUST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XT.ZIP to you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 Illusion string editor I_LEDIT.EXE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directory. Find the following strings and change them to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7   @new@|I43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  |I1811|G�|g�|K� |Gc|ghecking for duplicates|K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  |I5011|g duplicate located.|LF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|I5011|g none found.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|I1811|G�|g�|K� |Gt|ghat name is already in use|K.. .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|I1912|g�|K�  |Ge|gither someone else has your handle or you're already on here!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242  ~BN = bad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|RYou are not allowed on this bbs!  DON'T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|I1811|g�|K�  |Gs|gorry, that name cannot be used|K.. .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@name@|I4609|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 |I1811|g�|K� |Ge|gnter it correctly:  first AND last name please!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|I1811|G�|g�|K� |Ge|gnter your real first and last name.  Handles aren't allowed.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 |I1811|G�|g�|K� |Gn|go pipes allowed!|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   @country@|I4510|g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  @street@|I5109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 @city@|I46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  @state@|I54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  @cname@|I48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  |I1711|g�|K� |Gt|goo long; please abbreviate|K.. .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@phone@|I49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  @computer@|I50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  @job@|I4709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  @gender@|I50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|I2511|g�|K� |Gi |gdon't know either; why don't you check?|LF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  @hear@|I5109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  @zip@|I45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  @usernot@|I49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057  ~LL = defaul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  @lines@|I56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;058  ~PL = defaul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  @column@|I58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  |LF|G�|g�|K� |Gm|gacro modification (|Gdefr|g,|G?|g:help)|K.. . |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* |SC|G�|g�|K� |Gd|go you want to us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* |SC|G�|g�|K� |Gd|go you want to use avata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* |SC|G�|g�|K� |Gd|go you want to us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Pause: %U8  Editor: %U6</w:t>
      </w:r>
    </w:p>
    <w:p>
      <w:pPr>
        <w:pStyle w:val="PreformattedText"/>
        <w:bidi w:val="0"/>
        <w:spacing w:before="0" w:after="0"/>
        <w:jc w:val="left"/>
        <w:rPr/>
      </w:pPr>
      <w:r>
        <w:rPr/>
        <w:t>;062  ~OP = options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  @numod@|LF|G�|g�|K� |Gn|gew user modification (|Gq|K:|guit)|K.. . 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   |LF|G�|g�|K� |Gp|glease wait, saving user account|K.. . |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   saved!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 @newapp@|P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  @birthdat@|I4610|g</w:t>
      </w:r>
    </w:p>
    <w:p>
      <w:pPr>
        <w:pStyle w:val="PreformattedText"/>
        <w:bidi w:val="0"/>
        <w:spacing w:before="0" w:after="0"/>
        <w:jc w:val="left"/>
        <w:rPr/>
      </w:pPr>
      <w:r>
        <w:rPr/>
        <w:t>;235-236  ~YO =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 |I1811|g�|K� |Gi|gsn't ~YO years old a little young?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|I1811|g�|K� |Gi|gsn't ~YO years old a little old?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|I1811|g�|K� |Gf|gor some reason, i doubt you're 0 years old|K.. 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se just add the |Ixxxx to the beginning of your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 ansi files LIKE YOU SHOULD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xxxx parts of the string. Look in the ILLUSION.DOC for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to enter into a hex editor. I am not including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because I have not found one I am entirely happy wit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hex editor view the ILLUSION.OVR and switch to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. You will then need to find these follo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5F0 53 68 6F 75 6C 64 20 73 63 72 65 65 6E 20 70 61 Should screen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600 75 73 69 6E 67 20 62 65 20 61 63 74 69 76 65 C8 using be acti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ge line 0465F0 and 046600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5F0 7C 53 43 7C 47 53 7C 67 63 72 65 65 6E 20 70 61 |SC|GS|gcreen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600 75 73 69 6E 67 20 62 65 20 61 63 74 69 76 65 C8 using be acti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it. You may want to change the |G and the |g to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ackup your ILLUSION.OVR. Do not come yelling at me if you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dont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help from anyone on this. This is all my work except the ANS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id for for my board. greetz to voivode, brandx, tzeentch, blaze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you fools on #Mo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eedo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are on IRC and connected to an Efnet server join #Mo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most ALWAYS find me there. There and #Illusion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my home page. Which has tons of Modding li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ash.net/~nee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