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 Dark, 1994-9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d by: Mist of Death, Sudden Impact &amp; Epit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Si/IN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y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t another version of DarkView..I heard a lot of complai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SA routines for DarkView 3.1 which was released in Feb. 1995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solving the problem. Thanks for all the feedba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couple of minor changes in DarkView. I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outines by a factor of 125%. Not bad eh!? A brief overview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Modes while viewing ANSi forward/backward using Right/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VGA 320x200x256 ANSI vie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bugs in the text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SA routines have been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SA routines do not work on your video card then try UNIVES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fix the problem. Until next time...(be young, have fun, join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7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N support in Text AND VGA 320x200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/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nsi, the modes can be changed by pressing 'M'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ANSIMation is supported in VGA also. ANSIM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Scrollback is OFF. If Scrollback is ON, Only the f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des available are: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and 1024x768x256. When viewing an ansi, the mod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M'. This option is only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IN support is included in DarkView with Bouncing effects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 and was a pain in the ass, but our coding head f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IN support is provided for Text 80x25 and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the users do not have to go through changing all the options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DarkView is automatic configuration support. If the view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here the viewer EXE is located, then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ype in "DARKVIEW -C" for the configuration or just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xt editor and watch it go. Thanks goes to Epitaph for his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oggled while viewing an ansi when Scrollback is ON by pressing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included in the view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ient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     : Configure D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7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, AND since it has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1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: 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:  Togg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:  Swit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le Viewing ANSi (Scrollbak is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/Left Arrow Key/Right ArrowKey]  :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: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ding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SI/GIF/PCX/INTERFACE/VGA Routines by: Mis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Routines and BIN Viewer: 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nfiguration by: Epit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he following people: (ie I hate the other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nif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alvo aka Forlorn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nibal the Cann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vag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her Ma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Azz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anyone who I forgot about and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DarkView Documentation             Mist of Death       DARK Illustrated    19960331X$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