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kpotting ATM Machin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Wh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&lt;&lt;-|   |-&lt;&lt;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M|    micro    |Ho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-&gt;&gt;-|   |-&gt;&gt;-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