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House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ear Gas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B/Pele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 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ck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gloves 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