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m up to the top of the pin. But not over the head of the pin (or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Push pin through the hollow part of the head where the pencil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-----/    #  is the ya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