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er's Guide to Loop Lines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 is a wonderous device which the telephone company creat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elephone repairmen when testing equipment.  B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the equipment with the tone of the loop, repairmen can adjus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ir telepho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, basically, consists of two different telephone number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and B as an example.  Normally if you call A, you will hear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is is a 1004 hz tone), and if you call B, the line will 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by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rmat of a loop line. Now, if somebody calls A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lls B--Viola!--A and B loop together, and one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did this so repairmen can communic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ll their own repair office. They can also use the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for ANA or Ringback. Also, many CO's have a "Loo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".  If anyone has any information on these centers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 is how a loop is constructed.  From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nd an actual loop line. Going back to the A and B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ne side and the silent side can be either A or B.  Don't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company decides to scramble them around to be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ow know, loops come in pairs of numbers.  Usually, righ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817-972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972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o save space, one loop line can be written as 817-972-189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lways true.  Sometimes, the pattern is in the tens or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ccaisionally, the numbers a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ities, usually the phone company has set aside a phon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ps will be used for.  Many different prefixes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lington, Texas, a popular suffix for loops is 1893 and 18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efixes match with them to mak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817-460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1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5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7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9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re all l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horter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xxx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= 460, 461, 465, 467,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mix-and-match a popular suffix with other prefix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almost always find other loops or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Houston, the loop suffixes are 1499 and 1799.  And for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9996 and 9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are a large number of loops with the same prefi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many loops will be inter-locked.  Using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lington loops again, (I will write the prefixes to save space) 460, 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9 are interlocked loops.  This means that only one side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time.  This is because they are all on the sam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, if 817-461-1893 is called, 817-460 and 469-189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that circuit is being used.  Essentialy, interlock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line, but there are a variety of telephone numb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operator is asked to break in on a busy loop lin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the circuit is overloaded, or something al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is because Ma Bell has taken the checking equip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However, there are still many rarely used loop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fied and can  have emergency calls tak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found out, loops come in many types.  Another type of loo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loop.  These are loop lines that the tel co has put a filter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 human voices cannot be heard on either line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may be heard.  It all depends on what the tel co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be used for. If a loop has gotten to be very popul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pulation or used frequently for conferences, etc. the tel co m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o stop the unwanted "traffic".  Usually, the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a few month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