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3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 Tracker, Ye Cap'n, Norman Bates, and The Report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Introduction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month now, and ALOT has happened.  So much, in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plit into several issues.  This should be no sho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in the first issue that we may put several issues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congratulate the readers for finally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This first two issues were all on information that I,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Several people gave me information for these iss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nformation is included in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In The News!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T has 9 digits!     |       Phreaky Phones Go Down!       |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id|   The famed Phreaky Phones  are down|   We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is, ITT has nine|again. Modem Man, the original person|so m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s.  They are said|that started them, has said that they|to put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better connections|will be down until further notice. In|that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.  This info.|the meantime, other independent boxes|put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originally given to us|are being started.   A listing can be|many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y Beast.            |made of current ones on request.     |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us Adept Gets Busted  |    Sprint Codes Are Dying Fast!    |all 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Atarian  and well-|   Sprint codes  are hard to get and|now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phreak  Magnus  Adept|when they are obtained, they tend to|call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ught  by MCI.  Details|die rather  quickly.  Phreakers have|the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ow, when, and where|been  saying that  the 950-0777 port|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t  this time.|is dead, but  on the contrary, it is|of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caught with 150 codes|still  available in states  that are|or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have to pay  up to|not highly  abused by phreaks.  Here|a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llars  for  each  code.|again, rumors are being spread.     |a hack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The Best BBS of the Month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now on, we will have a BBS of the month.  We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ragardless of computer type, and look at the user participation in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ters, as well as quality discussions on the various illeg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can remain the BBS of the month as long as they reside abo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.  Even though we will sometimes bring out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nth, the board will remain BBS of the month until the first issue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th's BBS of the month is FBI PirateNet.  We chose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s of posts in the bases, and not onl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ussions as well, with a minimum number of posts from ra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s.  The number for it is 516-661-7360.  The SysOp of FBI Pirat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 not to be confused with an earlier n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US Sprint Expected to Trim Staff, Consolidate Divisions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-- US Sprint Communications Corp., the troub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s expected to announce soon that it will cut its work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people and reduce its seven regional divisions to 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sources familiar with the 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's Pacific division is based in Burlingame, CA.  Th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ation are part of a plan by US Sprint's new president, Ro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daker, to reduce heavy operating losses, which analysts expec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00 milli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daker replaced Charles M. Slibo, who was forced to resign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sses were running much higher than the parent compan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roblems with the company's computerized billing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Skibo's ouster.  US Sprint is owned and operated by the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United Tel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ources close to Snedaker, who was vice chairman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fficer of United TeleCom, he is planning to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7 divisions, which operate in the same geographical reg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egional Bell operating companies, into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nale for the move, according to idustry analysts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eed a much smaller work force once it begins handling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affic on it's new fiber optic network, which can carr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lephone calls at less cost.  Company officials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have most of the traffic on the network by earl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urce said that there would be more than one round of layof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onths and that the company ultimately plans to reduce its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ork force by 1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op managers are expected to resign as soon as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s its marketing and support operations as its headquarters i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, according to a report in the latest issue of 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okesman for US Sprint said on Friday that the compan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rumors.  The company is the nation's third 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y, after the American Telephone and Telegraph Co. (AT&amp;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year, Washington based MCI undertook a similar re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osted a $502.5 million loss to write down old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ts said that is US Sprint is to turn a profit, the compan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s market share.  "To do this, US Sprint must gain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, which account for about 80 percent of industry reven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Robert B. Morris III, Securiti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said that by using a slick marketing campaign to differen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iber telephone network from those of competitors, US Spri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ts customer base last year.  But "most of these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and small business users that added little to Sprint'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he added.  "If the company expects to be profitable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providing the best service to volume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Secret Service Cracks Down on Teen Hackers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ebanon, PA -- The US Secret Service and local polic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scare into the hacker community with a nationwide crack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that has resulted in the arrests of teenage hackers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who monitor the bulletin boards say there are a lot of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, wondering who will be arrested next," says R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man, vice-president of Advanced Information Management, a 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uter security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teenagers from Mount Lebanon Junior-Senior High Scho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PA, were arrested recently and charged with computer fr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s allegedly used home computers to gain illegal access 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uthorization center.  They obtained valid credit card number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thousands of dollars worth of mail order merchand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man says it appears the hackers used some relativ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the scheme, including specially written software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ypass security controls and navigate through credit recor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fficials say that the hackers also obtained access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ulletin board systems to make free long distance calls and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usiness and governm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ests were the result of a 6 week investigation by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he Mount Lebanon police. The police were tipped off b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suspicious about how their son managed to obtain a skateboard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Service was also involved in investigations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 of several hackers in San Francisco and New York last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Service spokesman William Corbett says that although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rayed the hackers as part of a national crime ring,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  "It's just that a few of these computers hacking cases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about the same tim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Legislation enacted in 1984 gives the Secret Service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Treasury, a major role in investigating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ederal Computer Fraud and Abuse Act of 1986, computer frau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that carries a maximum penalty of 5 years for the first offens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the second.  Displaying unauthorized passwords on hack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rries a maximum penalty of 1 year in prison for the first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year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German Teens Crack NASA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-- A group of West German teenagers from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 penetrated a NASA network recently, saying they were do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the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got into was SPAN Net, a computer network with about 700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based at the Goddard Space Center in Maryland. 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unclassified data, space science information, and post-f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sis.  "Anyone with NASA related research can apply for access to 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spokesman, who adds that the network runs on DEC VAX hardware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ree attempts to gain access and put in security precaution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t happen."  His personal opinion is, "We're happy that they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, and decided to go public."  He also added that NASA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many of the classified and "probably inpenetrable. 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llenge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d they get in?  Probably they got a West German NASA licens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a visitor's pass, then they created new password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themselves, after which getting around the network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's Motel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