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.EXE is �T�RNiTY's viewer, coded by MindCrime of Chemical Youth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use the up/down arrow keys, PgUp/PgDn keys, or Home/End key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The up/down arrow keys will move up/down one li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/PgDn keys will move up/down on page at a time; the 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beginning/end of the file list.  Whe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iew is highlighted, hit the &lt;ENTER&gt; key.  The file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an "� &lt;ENTER&gt; to Continue �"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&lt;ENTER&gt; to Continue" part "flashing" (not blinking, but a trip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constantly moving from the beginning to end of the string).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erson, and do as the string says: hit the &lt;ENTER&gt; key to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e file while it is being displayed, hit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out of the viewer, hit either the &lt;ESCAPE&gt; key, the "Q" key, or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er's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