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ܲ�                 ܲ� �        ��          �             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۲�����       ����۲� ܱ�  ��ܲ��������    ܱ�       ��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۲� ����� ����� �����۲��۲����  ���۲����۲��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۱�� ��۲��۲� ܲ�������� ����۲    ۱��� ����� ��۲� 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۱��۱    ��  � ���� ���۲   ���۰�� ��� ��۱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 ������</w:t>
      </w:r>
      <w:r>
        <w:rPr/>
        <w:t>۰  ����� ������� ���۲   ��۱���������۰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޲����  ��  �������� ޲��ݰ  ���</w:t>
      </w:r>
      <w:r>
        <w:rPr/>
        <w:t>۲</w:t>
      </w:r>
      <w:r>
        <w:rPr>
          <w:rtl w:val="true"/>
        </w:rPr>
        <w:t xml:space="preserve"> ޲�</w:t>
      </w:r>
      <w:r>
        <w:rPr/>
        <w:t>۱</w:t>
      </w:r>
      <w:r>
        <w:rPr>
          <w:rtl w:val="true"/>
        </w:rPr>
        <w:t>� ���</w:t>
      </w:r>
      <w:r>
        <w:rPr/>
        <w:t>۲</w:t>
      </w:r>
      <w:r>
        <w:rPr>
          <w:rtl w:val="true"/>
        </w:rPr>
        <w:t>� ���</w:t>
      </w:r>
      <w:r>
        <w:rPr/>
        <w:t>۲</w:t>
      </w:r>
      <w:r>
        <w:rPr>
          <w:rtl w:val="true"/>
        </w:rPr>
        <w:t xml:space="preserve"> ���� ޲��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߱��������߲���������ܰ�۲</w:t>
      </w:r>
      <w:r>
        <w:rPr/>
        <w:t>bE!���</w:t>
      </w:r>
      <w:r>
        <w:rPr/>
        <w:t>۱� ��۰ܲ������ ���۱������ܰ�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߰ ����   �߰���� ��������� ����߰� ���������   ����߰�  ���������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;;;;;;;;; pRESENTS aNOTHER ACiDic mOD 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;;;;;;;;;; bBS+mODIFICATIoN+dIVISION 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 sPECIALIZING+iN+oBLIVION/2+pCBOARD+rENEGADE 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nky Logon [PPE] - A sliding logon for PCBoard .. nice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the files in the directory where they will 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the install.ba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C:\PCB\GEN\PCBTEXT C:\PCB\PPE\DIR  ( the dir is where the files ar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elf explanitory .cfg file - look it over and modify it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14 line ansi that you want fo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Killa's ansi Ro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d by Lil Elvis - ANSI by Killa Hertz &lt;AC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crime . Rad Man . Captain Hood . bEDLAM . Lord Jazz . Fatal Sacr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dine . Smooth . The Reeper . fk . GangStar . iDR . kHz . Strider . DaWizz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boss  . iNK . IESUS . ANGUISH . GNX . REBEL . PWA . Altered Stat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. nootropic . Nuremberg . Chromatik . scr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ic is a wholy-owned subsidary of ACiD Productions, Inc.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BS Modification Division of ACiD which specializes in OBV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oard, and Renegade mod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quest a mod by no3 please leave him E-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Ra Net or at sberg@nether.n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terested in joining ACiDiC, or just want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up, call Alderaan, the ACiDiC World Headquarters, at 908.224.87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mail to Mindcr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terested in joining the ACiDiC PPE team leave E-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Hood on Piranha, at 813-856-0892 or on Agor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