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CALL v1.0 Doc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very easy to install PPE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] Add the LAST.PPE to your login script with the command line, 'GEN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e. '!C:\PCB\PPE\LASTCALL\LAST.PPE GEN', this will generate the la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ler stat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] Add LAST.PPE to your CMD.LST in PCBSetup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PPE allows the Sysop to change the ANSi, colors, characters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do this just edit the LASTCALL.CFG, there are self-explana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 already there.  If you want certain users not to show up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ast callers list just add them to the LAST.LS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y comments or suggestions, e-mail me at kr@ersys.edmonton.ab.c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